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№  </w:t>
      </w:r>
      <w:r>
        <w:rPr>
          <w:b/>
          <w:sz w:val="28"/>
          <w:szCs w:val="28"/>
          <w:u w:val="single"/>
        </w:rPr>
        <w:t xml:space="preserve">1-2 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</w:rPr>
        <w:t>от « 15 » октя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едседателей постоянных комиссий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Мамадыш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 Регламента Совета города Мамадыш Мамадышского муниципального района, статьей 6 Положения о постоянных комиссиях Совета города Мамадыш Мамадышского муниципального района Республики Татарста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ами №1 от  29.09.2015 года заседаний постоянных комиссий Советагорода Мамадыш,  Совет города Мамадыш Мамадышского муниципального района 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комиссии по бюджету, экономической политике и предпринимательству  Ибрагимова Ильгизара Рафгатовича, депутата по Мамадышскому одномандатному избирательному округу № 10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комиссии по регламенту, законности, правопорядку и депутатской этики Минькин Алексей Степанович, депутата по Мамадышскому одномандатному избирательному округу № 1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комиссии по социальным вопросам, здравоохранению, образованию, культуре, молодежной политике и спорту  Хасанова Шамиля Нурулловича, депутата по Мамадышскому одномандатному избирательному округу № 2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комиссии по жилищно-коммунальному хозяйству, дорожному строительству и жилищным вопросам Шангараева Раиса Габделбаровича, депутата по Мамадышскому одномандатному избирательному округу № 1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А.П.Иван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/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Приложение № 1</w:t>
      </w:r>
    </w:p>
    <w:p>
      <w:pPr>
        <w:pStyle w:val="Normal"/>
        <w:ind w:left="5664" w:hanging="0"/>
        <w:rPr/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к решению Совета города Мамадыш</w:t>
      </w:r>
    </w:p>
    <w:p>
      <w:pPr>
        <w:pStyle w:val="Normal"/>
        <w:widowControl w:val="false"/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  № </w:t>
      </w:r>
      <w:r>
        <w:rPr>
          <w:sz w:val="22"/>
          <w:szCs w:val="24"/>
        </w:rPr>
        <w:t>1-2 от 15.09.2015 г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ставы постоянных комиссий Совета города Мамадыш Мамадышского муниципального района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 бюджету, экономической политике  и     предпринимательству: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брагимова Ильгизара Рафгатовича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– Габдрахманов Фаяз Мирзаянович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кретарь – Кадирова Гульназ Ильшатовна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лен комиссии – Жаворонкин Юрий Генадиевич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регламенту, законности, правопорядку и депутатской этике:</w:t>
      </w:r>
    </w:p>
    <w:p>
      <w:pPr>
        <w:pStyle w:val="Normal"/>
        <w:ind w:left="360" w:firstLine="284"/>
        <w:jc w:val="both"/>
        <w:rPr/>
      </w:pPr>
      <w:r>
        <w:rPr>
          <w:sz w:val="28"/>
          <w:szCs w:val="28"/>
        </w:rPr>
        <w:t xml:space="preserve">председатель – Бедин Станислав Иванович 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– Сибгатуллин Фарид Мухаметович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 -  Минькин Алексей Степанович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социальным вопросам, здравоохранению, образованию, культуре, молодежной политике и спорту:</w:t>
      </w:r>
    </w:p>
    <w:p>
      <w:pPr>
        <w:pStyle w:val="Normal"/>
        <w:ind w:left="360" w:firstLine="284"/>
        <w:jc w:val="both"/>
        <w:rPr/>
      </w:pPr>
      <w:r>
        <w:rPr>
          <w:sz w:val="28"/>
          <w:szCs w:val="28"/>
        </w:rPr>
        <w:t xml:space="preserve">председатель – Хасанов Шамиль Нуруллович </w:t>
      </w:r>
    </w:p>
    <w:p>
      <w:pPr>
        <w:pStyle w:val="Normal"/>
        <w:ind w:left="360" w:firstLine="284"/>
        <w:jc w:val="both"/>
        <w:rPr/>
      </w:pPr>
      <w:r>
        <w:rPr>
          <w:sz w:val="28"/>
          <w:szCs w:val="28"/>
        </w:rPr>
        <w:t xml:space="preserve">заместитель председателя – Фархуллин Ильшат Сунгатович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 – Хасанова Ольга Барисовна 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комиссия по жилищно-коммунальному хозяйству, дорожному строительству и жилищным вопросам: </w:t>
      </w:r>
    </w:p>
    <w:p>
      <w:pPr>
        <w:pStyle w:val="Normal"/>
        <w:ind w:left="360" w:firstLine="284"/>
        <w:jc w:val="both"/>
        <w:rPr/>
      </w:pPr>
      <w:r>
        <w:rPr>
          <w:sz w:val="28"/>
          <w:szCs w:val="28"/>
        </w:rPr>
        <w:t xml:space="preserve">председатель – Шангараев Раис Габделбарович 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– Гайфутдинов Ильнур Зуфарович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 - Панфилова Галина Николаевна </w:t>
      </w:r>
    </w:p>
    <w:p>
      <w:pPr>
        <w:pStyle w:val="Normal"/>
        <w:widowControl w:val="false"/>
        <w:autoSpaceDE w:val="false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0-19T09:07:00Z</cp:lastPrinted>
  <dcterms:modified xsi:type="dcterms:W3CDTF">2015-10-23T08:00:00Z</dcterms:modified>
  <cp:revision>127</cp:revision>
  <dc:subject>Birthday </dc:subject>
  <dc:title>Are You suprised ?</dc:title>
</cp:coreProperties>
</file>